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etools 4.1</w:t>
      </w:r>
      <w:r>
        <w:rPr>
          <w:rFonts w:cs="Arial" w:ascii="Arial" w:hAnsi="Arial"/>
          <w:b w:val="false"/>
          <w:bCs w:val="false"/>
          <w:color w:val="000000"/>
          <w:sz w:val="21"/>
          <w:szCs w:val="21"/>
        </w:rPr>
        <w:t>.</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is PeBenito &lt;pebenito@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search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flow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info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ta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sediff 1 2016-04-19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TH apol 1 2016-02-20 "Tresys Technology, LLC" "SETools: SELinux Policy Analysis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Rules&lt;/title&gt; h1&gt;Rules&lt;/h1&gt; p&gt;Apol supports querying the following rule types:&lt;/p&gt; ul&gt; li&gt;Constraints&lt;/li&gt; li&gt;Multi-level Security (MLS)&lt;/li&gt; li&gt;Role-based Access Control (RBAC)&lt;/li&gt; li&gt;Type Enforcement (TE)&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Labeling&lt;/title&gt; h1&gt;Labeling&lt;/h1&gt; p&gt;Apol supports querying the following labeling statements:&lt;/p&gt; ul&gt; li&gt;Fs_use_* Statements&lt;/li&gt; li&gt;Genfscon Statements&lt;/li&gt; li&gt;Initial SID Statements&lt;/li&gt; li&gt;Netifcon Statements&lt;/li&gt; li&gt;Nodecon Statements&lt;/li&gt; li&gt;Portcon Statements&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Information Flow Analysis&lt;/title&gt; h1&gt;Information Flow Analysis&lt;/h1&gt; p&gt;Apol supports the ability to automate the search for overt information flows between two types. The purpose of this analysis is to identify undesirable or unexpected flows of information allowed by a Type Enforcement (TE) policy. For example, imagine that the type shadow_t is assigned to the shadow password file /etc/shadow. To determine all the types to which information can flow from the shadow_t type (e.g, indicating possible paths for encrypted passwords to be unintentionally leaked), do a "flow from" analysis on the shadow_t type. Another example might be a firewall application where the intent is to understand all flows allowed between two network interface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Domain Transition Analysis&lt;/title&gt; h1&gt;Domain Transition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Components&lt;/title&gt; h1&gt;Components&lt;/h1&gt; p&gt;The policy components tabs provide the means to examine, search, and relate the core components of an SELinux policy.&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pol&lt;/title&gt; h1&gt;Apol SELinux Policy Analysis&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title&gt;Analyses&lt;/title&gt; h1&gt;Analyses&lt;/h1&gt; p&gt;Apol supports the following analyses:&lt;/p&gt; ul&gt; li&gt;&lt;a href="infoflow.html"&gt;Information Flow Analysis&lt;/a&gt;&lt;/li&gt; li&gt;&lt;a href="dta.html"&gt;Domain Transition Analysis&lt;/a&gt;&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tHelpProject version="1.0"&gt; namespace&gt;com.github.tresystechnology.setools&lt;/namespace&gt; virtualFolder&gt;doc&lt;/virtualFolder&gt; customFilter name="Apol"&gt; filterAttribute&gt;apol&lt;/filterAttribute&gt; customFilter&gt; filterSection&gt; filterAttribute&gt;apol&lt;/filterAttribute&gt; toc&gt; section title="Apol" ref="index.html"&gt; section title="Analyses" ref="analyses.html"&gt; section title="Information Flow Analysis" ref="infoflow.html"/&gt; section title="Domain Transition Analysis" ref="dta.html"/&gt; section&gt; section title="Components" ref="components.html"/&gt; section title="Rules" ref="rules.html"/&gt; section title="Labeling" ref="labeling.html"/&gt; section&gt; toc&gt; keywords&gt; keyword name="DTA" ref="dta.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resys Technology, LLC. All rights reserved. --&gt; QHelpCollectionProject version="1.0"&gt; assistant&gt; title&gt;Apol Help&lt;/title&gt; startPage&gt;qthelp://com.github.tresystechnology.setools/doc/index.html&lt;/startPage&gt; homePage&gt;qthelp://com.github.tresystechnology.setools/doc/index.html&lt;/homePage&gt; assistant&gt; docFiles&gt; generate&gt; file&gt; input&gt;apol.qhp&lt;/input&gt; output&gt;apol.qch&lt;/output&gt; file&gt; generate&gt; register&gt; file&gt;apol.qch&lt;/file&gt; register&gt; docFiles&gt; QHelpCollectionProjec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resys Technology.".format(__version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